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44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45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"/>
        <w:gridCol w:w="709"/>
        <w:gridCol w:w="719"/>
        <w:gridCol w:w="2256"/>
        <w:gridCol w:w="2419"/>
        <w:gridCol w:w="567"/>
        <w:gridCol w:w="709"/>
        <w:gridCol w:w="850"/>
        <w:gridCol w:w="709"/>
        <w:gridCol w:w="1133"/>
        <w:gridCol w:w="1280"/>
        <w:gridCol w:w="1416"/>
        <w:gridCol w:w="1133"/>
        <w:gridCol w:w="993"/>
        <w:gridCol w:w="592"/>
      </w:tblGrid>
      <w:tr>
        <w:trPr>
          <w:trHeight w:val="300" w:hRule="atLeast"/>
        </w:trPr>
        <w:tc>
          <w:tcPr>
            <w:tcW w:w="2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472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9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41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6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2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28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49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ind w:lef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8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384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5 418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4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1 977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59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трансформаторной подстанции 2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6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10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40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трансформаторной подстанции 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/10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56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объекту: “Строительство сетей бытовой канализации и подключение к центральной канализации домов на 6,7-м Речном проезде в городе Костроме” 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4 753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4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11" w:hRule="atLeast"/>
          <w:cantSplit w:val="true"/>
        </w:trPr>
        <w:tc>
          <w:tcPr>
            <w:tcW w:w="2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2</w:t>
            </w:r>
          </w:p>
        </w:tc>
        <w:tc>
          <w:tcPr>
            <w:tcW w:w="7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371</w:t>
            </w:r>
          </w:p>
        </w:tc>
        <w:tc>
          <w:tcPr>
            <w:tcW w:w="225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ка полиэтиленовых труб</w:t>
            </w:r>
          </w:p>
        </w:tc>
        <w:tc>
          <w:tcPr>
            <w:tcW w:w="24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151 184,00</w:t>
            </w:r>
          </w:p>
        </w:tc>
        <w:tc>
          <w:tcPr>
            <w:tcW w:w="141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 г.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2015г.</w:t>
            </w:r>
          </w:p>
        </w:tc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01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здания трансформаторной подстанции с оборудованием и кабельными линия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 1-этажное, общей площадью 56 кв.м., с оборудованием и кабельными ли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13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илового трансформатора ТМГ11 1600/10/0,4кВ У/Ун-о У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 5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2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04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коммутационного оборудовани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 854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59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3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ка полиэтиленовых тру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 3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98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29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енда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ейк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62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обретение здания трансформаторной подстанци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 55,3 кв.м, без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1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59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обретение здания трансформаторной подстанци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 114,2 кв.м., без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01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обретение здания трансформаторной подстанци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стро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 51,6 кв.м., без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64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здания трансформаторной подстан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з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 42,2 кв.м., без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6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1 7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55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29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75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1 84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1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1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3 29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,80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7 6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30" декабря  2015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6">
    <w:name w:val="Название объекта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7">
    <w:name w:val="Содержимое таблицы"/>
    <w:basedOn w:val="WW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D45D1D3596CCD7D3B8E9434LEyFG" TargetMode="External"/><Relationship Id="rId7" Type="http://schemas.openxmlformats.org/officeDocument/2006/relationships/hyperlink" Target="consultantplus://offline/ref=026B8EFDCFC4A47B4144265E7864972F7945D3DA5E61907733D79836E8L3y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56:00Z</dcterms:created>
  <dc:creator>Воронов Дмитрий Сергеевич</dc:creator>
  <dc:description/>
  <cp:keywords/>
  <dc:language>en-US</dc:language>
  <cp:lastModifiedBy>Вкстендер</cp:lastModifiedBy>
  <cp:lastPrinted>2015-12-29T09:11:00Z</cp:lastPrinted>
  <dcterms:modified xsi:type="dcterms:W3CDTF">2018-04-28T07:56:00Z</dcterms:modified>
  <cp:revision>2</cp:revision>
  <dc:subject/>
  <dc:title/>
</cp:coreProperties>
</file>