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719"/>
        <w:gridCol w:w="2256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472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384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4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11" w:hRule="atLeast"/>
          <w:cantSplit w:val="true"/>
        </w:trPr>
        <w:tc>
          <w:tcPr>
            <w:tcW w:w="2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дания трансформаторной подстанции с оборудованием и кабельными лини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 1-этажное, общей площадью 56 кв.м., с оборудованием и кабельными ли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1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илового трансформатора ТМГ11 1600/10/0,4кВ У/Ун-о У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5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4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коммутационного оборудова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 854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3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8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29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2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55,3 кв.м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1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9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114,2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обретение здания трансформаторной подстанци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стро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51,6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4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здания трансформаторной подстан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 42,2 кв.м., без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1 7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2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75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 8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3 29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стояние, наличие техническ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,80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7 6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28" декабря 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6:00Z</dcterms:created>
  <dc:creator>Воронов Дмитрий Сергеевич</dc:creator>
  <dc:description/>
  <cp:keywords/>
  <dc:language>en-US</dc:language>
  <cp:lastModifiedBy>Вкстендер</cp:lastModifiedBy>
  <cp:lastPrinted>2015-12-29T09:11:00Z</cp:lastPrinted>
  <dcterms:modified xsi:type="dcterms:W3CDTF">2018-04-28T07:56:00Z</dcterms:modified>
  <cp:revision>2</cp:revision>
  <dc:subject/>
  <dc:title/>
</cp:coreProperties>
</file>