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6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сварки полиэтиленовых т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Соответствие требованиям  ГОСТ, сертификат соответстви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строительно-монтажных работ 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55 7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объекту: “Строительство сетей бытовой канализации и подключение к центральной канализации домов на 7-м Речном проезде в городе Костроме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60 89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99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ремонту канализационной сети городского поселения город Нерех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ех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6 58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по строительству наружных сетей канализации к жилому дому №74 по ул.Октябрьская в п.Ветлужский городского округа город Шарья Костр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  <w:eastAsianLayout w:vert="true"/>
              </w:rPr>
              <w:t>34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Ш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47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08" сентября 2014 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Arial Unicode MS" w:cs="Mangal"/>
      <w:sz w:val="21"/>
      <w:szCs w:val="24"/>
      <w:lang w:eastAsia="zh-CN" w:bidi="hi-IN"/>
    </w:rPr>
  </w:style>
  <w:style w:type="character" w:styleId="FontStyle15">
    <w:name w:val="Font Style1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8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3:00Z</dcterms:created>
  <dc:creator>Воронов Дмитрий Сергеевич</dc:creator>
  <dc:description/>
  <cp:keywords/>
  <dc:language>en-US</dc:language>
  <cp:lastModifiedBy>Вкстендер</cp:lastModifiedBy>
  <cp:lastPrinted>2014-09-05T13:21:00Z</cp:lastPrinted>
  <dcterms:modified xsi:type="dcterms:W3CDTF">2018-04-28T07:43:00Z</dcterms:modified>
  <cp:revision>2</cp:revision>
  <dc:subject/>
  <dc:title/>
</cp:coreProperties>
</file>