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объекту: “Строительство сетей бытовой канализации и подключение к центральной канализации домов на 7-м Речном проезде в городе Костроме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60 89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ремонту канализационной сети городского поселения город Нер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е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5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строительству наружных сетей канализации к жилому дому №74 по ул.Октябрьская в п.Ветлужский городского округа город Шарья Костр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Ш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47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19" сентябр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4:00Z</dcterms:created>
  <dc:creator>Воронов Дмитрий Сергеевич</dc:creator>
  <dc:description/>
  <cp:keywords/>
  <dc:language>en-US</dc:language>
  <cp:lastModifiedBy>Вкстендер</cp:lastModifiedBy>
  <cp:lastPrinted>2014-09-17T10:33:00Z</cp:lastPrinted>
  <dcterms:modified xsi:type="dcterms:W3CDTF">2018-04-28T07:44:00Z</dcterms:modified>
  <cp:revision>2</cp:revision>
  <dc:subject/>
  <dc:title/>
</cp:coreProperties>
</file>