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План закупок товаров (работ, услуг) на 2014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19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9"/>
        <w:gridCol w:w="4220"/>
      </w:tblGrid>
      <w:tr>
        <w:trPr>
          <w:trHeight w:val="532" w:hRule="atLeast"/>
        </w:trPr>
        <w:tc>
          <w:tcPr>
            <w:tcW w:w="33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42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нергосервис"</w:t>
            </w:r>
          </w:p>
        </w:tc>
      </w:tr>
      <w:tr>
        <w:trPr>
          <w:trHeight w:val="544" w:hRule="atLeast"/>
        </w:trPr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13, г. Кострома, проспект Мира, д. 37-39/28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42) 44 00 44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tender@k-sc.ru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95367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1001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0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7" w:type="dxa"/>
        <w:jc w:val="left"/>
        <w:tblInd w:w="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"/>
        <w:gridCol w:w="709"/>
        <w:gridCol w:w="567"/>
        <w:gridCol w:w="2409"/>
        <w:gridCol w:w="2127"/>
        <w:gridCol w:w="567"/>
        <w:gridCol w:w="708"/>
        <w:gridCol w:w="709"/>
        <w:gridCol w:w="709"/>
        <w:gridCol w:w="1134"/>
        <w:gridCol w:w="1701"/>
        <w:gridCol w:w="1417"/>
        <w:gridCol w:w="1134"/>
        <w:gridCol w:w="993"/>
        <w:gridCol w:w="567"/>
      </w:tblGrid>
      <w:tr>
        <w:trPr>
          <w:trHeight w:val="300" w:hRule="atLeast"/>
        </w:trPr>
        <w:tc>
          <w:tcPr>
            <w:tcW w:w="23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п</w:t>
            </w:r>
          </w:p>
        </w:tc>
        <w:tc>
          <w:tcPr>
            <w:tcW w:w="7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56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12615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договора</w:t>
            </w:r>
          </w:p>
        </w:tc>
        <w:tc>
          <w:tcPr>
            <w:tcW w:w="99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56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в элект-</w:t>
              <w:br/>
              <w:t>ронной форме</w:t>
            </w:r>
          </w:p>
        </w:tc>
      </w:tr>
      <w:tr>
        <w:trPr>
          <w:trHeight w:val="813" w:hRule="atLeast"/>
        </w:trPr>
        <w:tc>
          <w:tcPr>
            <w:tcW w:w="23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</w:tc>
        <w:tc>
          <w:tcPr>
            <w:tcW w:w="2127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 закупаемым товарам работам, услугам)</w:t>
            </w:r>
          </w:p>
        </w:tc>
        <w:tc>
          <w:tcPr>
            <w:tcW w:w="1275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личестве  объеме)</w:t>
            </w:r>
          </w:p>
        </w:tc>
        <w:tc>
          <w:tcPr>
            <w:tcW w:w="1843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поставки товаров (выполнения  работ, оказания услуг)</w:t>
            </w:r>
          </w:p>
        </w:tc>
        <w:tc>
          <w:tcPr>
            <w:tcW w:w="1701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начальной </w:t>
              <w:br/>
              <w:t>(максимальной) цене договора (цене лот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</w:p>
        </w:tc>
        <w:tc>
          <w:tcPr>
            <w:tcW w:w="2551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3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 нование</w:t>
            </w:r>
          </w:p>
        </w:tc>
        <w:tc>
          <w:tcPr>
            <w:tcW w:w="70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или период размещения извещения о закупке (месяц, год)   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642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10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лового трансформатора ТМГ 400/6/0.4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лового трансформатора ТМГ 630/6/0.4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37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</w:t>
            </w:r>
          </w:p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82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6 968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89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 160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8 862,2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3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e19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65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20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оборудования для сварки полиэтиленовых тру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Соответствие требованиям  ГОСТ, сертификат соответствия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о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1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02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Style w:val="FontStyle15"/>
                <w:bCs/>
                <w:i w:val="false"/>
                <w:color w:val="262626"/>
                <w:sz w:val="20"/>
                <w:szCs w:val="20"/>
                <w:shd w:fill="FFFFFF" w:val="clear"/>
                <w:lang w:eastAsia="ru-RU"/>
              </w:rPr>
              <w:t>работ по расчистке просеки линии электропередачи 10кВ  от ПС 110/10 кВ "Шекшема" до КТП"Гараж" пос. Варакинский ф-10-02 (электросетевой линейный объект), протяженность 15 км, протяженность воздушных линий 15 км, протяженность электрических цепей 15 км, опоры - ж/бетон – 250 шт., инв.№14554, лит. 1Л., адрес объекта:</w:t>
            </w: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 Костромская область, Шарьинский район, пос. Шекшема-п.Вара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24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ьинский р-н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 28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ий квартал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5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Style w:val="FontStyle15"/>
                <w:bCs/>
                <w:i w:val="false"/>
                <w:color w:val="262626"/>
                <w:sz w:val="20"/>
                <w:szCs w:val="20"/>
                <w:shd w:fill="FFFFFF" w:val="clear"/>
                <w:lang w:eastAsia="ru-RU"/>
              </w:rPr>
              <w:t>строительно-монтажных работ  линии электропередачи 10кВ  от ПС 110/10 кВ "Шекшема" до КТП"Гараж" пос. Варакинский ф-10-02 (электросетевой линейный объект), протяженность 15 км, протяженность воздушных линий 15 км, протяженность электрических цепей 15 км, опоры - ж/бетон – 250 шт., инв.№14554, лит. 1Л., адрес объекта:</w:t>
            </w: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 Костромская область, Шарьинский район, пос. Шекшема-п.Вара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24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ьинский р-н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55 72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ий квартал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99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объекту: “Строительство сетей бытовой канализации и подключение к центральной канализации домов на 6,7-м Речном проезде в городе Костроме”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4 7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99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бот по ремонту канализационной сети городского поселения город Нерех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  <w:eastAsianLayout w:vert="true"/>
              </w:rPr>
              <w:t>34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ерех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46 58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2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бот по строительству наружных сетей канализации к жилому дому №74 по ул.Октябрьская в п.Ветлужский городского округа город Шарья Костр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  <w:eastAsianLayout w:vert="true"/>
              </w:rPr>
              <w:t>344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Ша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 47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2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2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1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02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Style w:val="FontStyle15"/>
                <w:bCs/>
                <w:i w:val="false"/>
                <w:color w:val="262626"/>
                <w:sz w:val="20"/>
                <w:szCs w:val="20"/>
                <w:shd w:fill="FFFFFF" w:val="clear"/>
                <w:lang w:eastAsia="ru-RU"/>
              </w:rPr>
              <w:t>работ по расчистке просеки линии электропередачи 10кВ  от ПС 110/10 кВ "Шекшема" до КТП"Гараж" пос. Варакинский ф-10-02 (электросетевой линейный объект), протяженность 15 км, протяженность воздушных линий 15 км, протяженность электрических цепей 15 км, опоры - ж/бетон – 250 шт., инв.№14554, лит. 1Л., адрес объекта:</w:t>
            </w: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 Костромская область, Шарьинский район, пос. Шекшема-п.Вара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24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ьинский р-н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2 94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ый квартал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2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73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>Приобретение здания трансформаторной подстанции, кабельных линий 6 кВ, земельного участ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2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.3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23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Оказание услуг по сертификации качества электрической энерг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услуг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248000000</w:t>
            </w:r>
          </w:p>
          <w:p>
            <w:pPr>
              <w:pStyle w:val="Style19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  <w:p>
            <w:pPr>
              <w:pStyle w:val="Style19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1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Шарь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Манту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 08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 ОАО «УК Русэнергокапитал» ________________ А.И. Дмитриев       " 14" ноября 2014 г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подпись)</w:t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2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Знак"/>
    <w:qFormat/>
    <w:rPr>
      <w:rFonts w:ascii="Arial" w:hAnsi="Arial" w:eastAsia="Arial Unicode MS" w:cs="Mangal"/>
      <w:sz w:val="21"/>
      <w:szCs w:val="24"/>
      <w:lang w:eastAsia="zh-CN" w:bidi="hi-IN"/>
    </w:rPr>
  </w:style>
  <w:style w:type="character" w:styleId="FontStyle15">
    <w:name w:val="Font Style15"/>
    <w:qFormat/>
    <w:rPr>
      <w:rFonts w:ascii="Times New Roman" w:hAnsi="Times New Roman" w:cs="Times New Roman"/>
      <w:i/>
      <w:sz w:val="18"/>
    </w:rPr>
  </w:style>
  <w:style w:type="paragraph" w:styleId="Heading">
    <w:name w:val="Heading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Mangal"/>
      <w:color w:val="auto"/>
      <w:sz w:val="21"/>
      <w:szCs w:val="24"/>
      <w:lang w:val="ru-RU" w:eastAsia="zh-CN" w:bidi="hi-IN"/>
    </w:rPr>
  </w:style>
  <w:style w:type="paragraph" w:styleId="Style17">
    <w:name w:val="Название объекта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  <w:sz w:val="24"/>
    </w:rPr>
  </w:style>
  <w:style w:type="paragraph" w:styleId="Style18">
    <w:name w:val="Название"/>
    <w:basedOn w:val="WW"/>
    <w:next w:val="Subtitle"/>
    <w:qFormat/>
    <w:pPr>
      <w:keepNext w:val="true"/>
      <w:spacing w:before="240" w:after="120"/>
      <w:jc w:val="center"/>
    </w:pPr>
    <w:rPr>
      <w:b/>
      <w:bCs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WW"/>
    <w:qFormat/>
    <w:pPr>
      <w:suppressLineNumbers/>
      <w:spacing w:before="120" w:after="120"/>
    </w:pPr>
    <w:rPr>
      <w:i/>
      <w:iCs/>
      <w:sz w:val="24"/>
    </w:rPr>
  </w:style>
  <w:style w:type="paragraph" w:styleId="Style19">
    <w:name w:val="Содержимое таблицы"/>
    <w:basedOn w:val="WW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B8EFDCFC4A47B4144265E7864972F7945D3DA5E61907733D79836E8L3yBG" TargetMode="External"/><Relationship Id="rId3" Type="http://schemas.openxmlformats.org/officeDocument/2006/relationships/hyperlink" Target="consultantplus://offline/ref=026B8EFDCFC4A47B4144265E7864972F7944DFD15B61907733D79836E83BD02B77853E884F2A344ALCy1G" TargetMode="External"/><Relationship Id="rId4" Type="http://schemas.openxmlformats.org/officeDocument/2006/relationships/hyperlink" Target="consultantplus://offline/ref=026B8EFDCFC4A47B4144265E7864972F7944D0D05F60907733D79836E8L3yBG" TargetMode="External"/><Relationship Id="rId5" Type="http://schemas.openxmlformats.org/officeDocument/2006/relationships/hyperlink" Target="consultantplus://offline/ref=026B8EFDCFC4A47B4144265E7864972F7D45D1D3596CCD7D3B8E9434LEyFG" TargetMode="External"/><Relationship Id="rId6" Type="http://schemas.openxmlformats.org/officeDocument/2006/relationships/hyperlink" Target="consultantplus://offline/ref=026B8EFDCFC4A47B4144265E7864972F7945D3DA5E61907733D79836E8L3yB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48:00Z</dcterms:created>
  <dc:creator>Воронов Дмитрий Сергеевич</dc:creator>
  <dc:description/>
  <cp:keywords/>
  <dc:language>en-US</dc:language>
  <cp:lastModifiedBy>Вкстендер</cp:lastModifiedBy>
  <cp:lastPrinted>2014-11-12T09:41:00Z</cp:lastPrinted>
  <dcterms:modified xsi:type="dcterms:W3CDTF">2018-04-28T07:48:00Z</dcterms:modified>
  <cp:revision>2</cp:revision>
  <dc:subject/>
  <dc:title/>
</cp:coreProperties>
</file>